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) Who looked at cork under a microscop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) Who looked at yeast, blood cells, and algea using a microscop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) Who said “Plants are made of cells!”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4) Who said “Animals are made of cells!”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5) Who said “Every living cell comes from a pre-existing cell”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) Who said “All cells can trace their ancestry to ancient times”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7) What are the 3 parts of the cell theory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8) What are the 4 macromolecules’ unctions in cells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9) Which cell is smaller: prokaryotes or eukaryotes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ue or false? (10- 11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0) Prokaryotes are the first cell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1) Eukaryotes are smaller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2) Which cell is unicellular? (Prokaryotes or Eukaryotes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3) Which cell has cell division with mitosis? (prokaryotes or eukaryotes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4) What does the Margulius Endosymbiot Theory stat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5) What are 3 specialized plant cells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16) Cells form what?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7) What are the 3 basic structures of a Eukaryot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8) What is a cell wall called in bacteria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9) What is a cell wall called in fungi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0)What is spread out DNA called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1) What is condensed and wrapped DNA called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2) What is the endoplasmic reticulum called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3) Lysosomes are programmed for what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4) Contractile vacuoles are found in what type of organism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5) Centrides appear during what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6) Does passive transport use energy? (Yes or no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7) Concentration in passive energy goes from ______ concentration to ________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8) Facilliated diffusion occurs with what type of proteins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9) Active transport goes from _____ concentration to _____.</w:t>
        <w:br/>
        <w:t>30) An ion pump uses _____ in ____ transport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1) In order to be large you must be what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2) What is the cell ratio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3) To increase the rate of supple there is a _____ concentration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4) Prokaryotes or Eukaryotes evolved many times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5) Biofilms are made by ______ &amp; _____-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6) What does a biofilm do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7)What must all multicellular organisms do at some point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8) What are the Advantages and disadvantages of being multicellular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would make flashcards for all the organelles and make sure you know your microscopes!!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nswers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) Hook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) Leeuwenhoek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) Schleide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4) Schwan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5) Virchow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) Weisman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7) Cells are the units of all organisms’ structure and function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ll cells are made of preexisting cell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ll living things are made of at least one cell and cell part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8) carbs: structure, energy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teins: structure, catalysis, movement, messaging, defence, transpor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nucleic acids- encoding information,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ipids: insulation, concentration form of energy &amp; cellular membran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9) prokaryot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0) tru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1) fals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2) prokaryot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3) eukaryot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4) eukarotic cells evolve from prokaryotic cell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5) guard, pollen, xyle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6) tissu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7) nucleus, cell membrane, cytoplasm with organell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8) peptidoglyca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9) chiti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0) cromati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1) cromosom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2) intracellular highway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3) cell death (autolysis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4) unicellular protist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5) cell divisio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6) no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7) hi to lo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8) carrier protein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9) lo to hi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0) ATP...activ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1) mulitcellular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2) SA:V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3) high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4) prokaryot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5) proteins and polysaccherid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6) regulate pH, food and wast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7) adhear, communicate, move and differenciat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8) Advantages: division of labor, “back up”, SA:V increase, organization, efficient, fewer predator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isadvantages: need more energy, needs more communic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